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8"/>
        </w:rPr>
        <w:t>Комплексная  программа антикризисной стабилизации и социального развития города на среднесрочную перспективу (2001 – 2005 г.г.)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4. Оптимизация деятельности органов местного самоуправления по  антикризисной стабилизации и социальному развитию населения города Энска.</w:t>
      </w:r>
    </w:p>
    <w:p>
      <w:pPr>
        <w:pStyle w:val="Normal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</w:rPr>
        <w:t>4.4. Состояние информированности местного сообщества о действиях местных органов самоуправления по развитию социальной сферы.</w:t>
      </w:r>
    </w:p>
    <w:p>
      <w:pPr>
        <w:pStyle w:val="Normal"/>
        <w:rPr>
          <w:rFonts w:ascii="Verdana" w:hAnsi="Verdana" w:cs="Verdana"/>
          <w:bCs/>
          <w:sz w:val="18"/>
          <w:lang w:val="en-US" w:eastAsia="en-US"/>
        </w:rPr>
      </w:pPr>
      <w:r>
        <w:rPr>
          <w:rFonts w:cs="Verdana" w:ascii="Verdana" w:hAnsi="Verdana"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pt" to="44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180" w:hanging="0"/>
        <w:rPr>
          <w:rFonts w:ascii="Verdana" w:hAnsi="Verdana" w:cs="Verdana"/>
          <w:bCs/>
          <w:sz w:val="20"/>
          <w:u w:val="none"/>
        </w:rPr>
      </w:pPr>
      <w:r>
        <w:rPr>
          <w:rFonts w:cs="Verdana" w:ascii="Verdana" w:hAnsi="Verdana"/>
          <w:bCs/>
          <w:sz w:val="20"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Cs/>
          <w:sz w:val="20"/>
          <w:u w:val="none"/>
        </w:rPr>
      </w:pPr>
      <w:r>
        <w:rPr>
          <w:rFonts w:cs="Verdana" w:ascii="Verdana" w:hAnsi="Verdana"/>
          <w:bCs/>
          <w:sz w:val="20"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Cs/>
          <w:sz w:val="20"/>
          <w:u w:val="none"/>
        </w:rPr>
      </w:pPr>
      <w:r>
        <w:rPr>
          <w:rFonts w:cs="Verdana" w:ascii="Verdana" w:hAnsi="Verdana"/>
          <w:bCs/>
          <w:sz w:val="20"/>
          <w:u w:val="none"/>
        </w:rPr>
      </w:r>
    </w:p>
    <w:p>
      <w:pPr>
        <w:pStyle w:val="Normal"/>
        <w:rPr>
          <w:rFonts w:ascii="Verdana" w:hAnsi="Verdana" w:cs="Verdana"/>
          <w:bCs/>
          <w:sz w:val="20"/>
          <w:u w:val="none"/>
        </w:rPr>
      </w:pPr>
      <w:r>
        <w:rPr>
          <w:rFonts w:cs="Verdana" w:ascii="Verdana" w:hAnsi="Verdana"/>
          <w:bCs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ind w:left="-180" w:hanging="0"/>
        <w:jc w:val="center"/>
        <w:rPr>
          <w:rFonts w:ascii="Verdana" w:hAnsi="Verdana" w:cs="Verdana"/>
          <w:b/>
          <w:b/>
          <w:u w:val="none"/>
        </w:rPr>
      </w:pPr>
      <w:r>
        <w:rPr>
          <w:rFonts w:cs="Verdana" w:ascii="Verdana" w:hAnsi="Verdana"/>
          <w:b/>
          <w:u w:val="none"/>
        </w:rPr>
      </w:r>
    </w:p>
    <w:p>
      <w:pPr>
        <w:pStyle w:val="Normal"/>
        <w:rPr>
          <w:rFonts w:ascii="Verdana" w:hAnsi="Verdana" w:cs="Verdana"/>
          <w:b/>
          <w:b/>
          <w:u w:val="none"/>
        </w:rPr>
      </w:pPr>
      <w:r>
        <w:rPr>
          <w:rFonts w:cs="Verdana" w:ascii="Verdana" w:hAnsi="Verdana"/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ОНЦЕПЦИЯ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повышения уровня информированности местного сообщества о действиях местных органов самоуправления по развитию социальной сферы в городе Энске.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/>
        <w:t>(краткий доклад концеп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5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47"/>
      </w:tblGrid>
      <w:tr>
        <w:trPr/>
        <w:tc>
          <w:tcPr>
            <w:tcW w:w="3708" w:type="dxa"/>
            <w:tcBorders/>
          </w:tcPr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Разработал студент 3 его курса</w:t>
              <w:br/>
              <w:t>ф-а соц. управлен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Овчинников</w:t>
            </w:r>
            <w:r>
              <w:rPr>
                <w:rFonts w:cs="Verdana" w:ascii="Verdana" w:hAnsi="Verdana"/>
                <w:sz w:val="20"/>
              </w:rPr>
              <w:t xml:space="preserve"> Васил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Heading1"/>
        <w:ind w:left="-180" w:hanging="0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Концепция повышения уровня информированности местного сообщества о действиях местных органов самоуправления по развитию социальной сферы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90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782198">
            <w:r>
              <w:rPr>
                <w:rStyle w:val="IndexLink"/>
                <w:lang w:val="en-US" w:eastAsia="en-US"/>
              </w:rPr>
              <w:t>1. ВВЕДЕНИЕ</w:t>
            </w:r>
          </w:hyperlink>
        </w:p>
        <w:p>
          <w:pPr>
            <w:pStyle w:val="Contents1"/>
            <w:tabs>
              <w:tab w:val="clear" w:pos="708"/>
              <w:tab w:val="right" w:pos="8909" w:leader="dot"/>
            </w:tabs>
            <w:rPr>
              <w:lang w:val="en-US" w:eastAsia="en-US"/>
            </w:rPr>
          </w:pPr>
          <w:hyperlink w:anchor="__RefHeading___Toc9782199">
            <w:r>
              <w:rPr>
                <w:rStyle w:val="IndexLink"/>
                <w:lang w:val="en-US" w:eastAsia="en-US"/>
              </w:rPr>
              <w:t>2. АНАЛИЗ СИТУАЦИИ ИНФОРМИРОВАННОСТИ МЕСТНОГО СООБЩЕСТВА О ДЕЙСТВИЯХ МЕСТНЫХ ОРГАНОВ САМОУПРАВЛЕНИЯ В ГОРОДЕ ЭНСКЕ</w:t>
            </w:r>
          </w:hyperlink>
        </w:p>
        <w:p>
          <w:pPr>
            <w:pStyle w:val="Contents1"/>
            <w:tabs>
              <w:tab w:val="clear" w:pos="708"/>
              <w:tab w:val="right" w:pos="8909" w:leader="dot"/>
            </w:tabs>
            <w:rPr>
              <w:lang w:val="en-US" w:eastAsia="en-US"/>
            </w:rPr>
          </w:pPr>
          <w:hyperlink w:anchor="__RefHeading___Toc9782200">
            <w:r>
              <w:rPr>
                <w:rStyle w:val="IndexLink"/>
                <w:lang w:val="en-US" w:eastAsia="en-US"/>
              </w:rPr>
              <w:t>3. ГЛАВНЫЕ ЦЕЛИ И ПРИОРИТЕТНЫЕ НАПРАВЛЕНИЯ ПРЕОБРАЗОВАНИЙ</w:t>
            </w:r>
          </w:hyperlink>
        </w:p>
        <w:p>
          <w:pPr>
            <w:pStyle w:val="Contents1"/>
            <w:tabs>
              <w:tab w:val="clear" w:pos="708"/>
              <w:tab w:val="right" w:pos="8909" w:leader="dot"/>
            </w:tabs>
            <w:rPr>
              <w:lang w:val="en-US" w:eastAsia="en-US"/>
            </w:rPr>
          </w:pPr>
          <w:hyperlink w:anchor="__RefHeading___Toc9782201">
            <w:r>
              <w:rPr>
                <w:rStyle w:val="IndexLink"/>
                <w:lang w:val="en-US" w:eastAsia="en-US"/>
              </w:rPr>
              <w:t>4. ШАГИ ПО ПОВЫШЕНИЮ ИНФОРМИРОВАННОСТИ МЕСТНОГО СООБЩЕСТВА О ДЕЙСТВИЯХ МЕСТНЫХ ОРГАНОВ САМОУПРАВЛЕНИЯ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rPr/>
      </w:pPr>
      <w:bookmarkStart w:id="0" w:name="__RefHeading___Toc9782198"/>
      <w:bookmarkEnd w:id="0"/>
      <w:r>
        <w:rPr/>
        <w:t>1. ВВЕДЕ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Я позволю себе начать с парадоксального заявления: с моей точки зрения, </w:t>
      </w:r>
      <w:r>
        <w:rPr>
          <w:b/>
          <w:bCs/>
          <w:u w:val="single"/>
        </w:rPr>
        <w:t>право на информацию</w:t>
      </w:r>
      <w:r>
        <w:rPr>
          <w:u w:val="single"/>
        </w:rPr>
        <w:t xml:space="preserve"> – это наименее охотно востребуемое нашими гражданами право</w:t>
      </w:r>
      <w:r>
        <w:rPr>
          <w:sz w:val="20"/>
        </w:rPr>
        <w:t xml:space="preserve"> </w:t>
      </w:r>
      <w:r>
        <w:rPr/>
        <w:t xml:space="preserve">в сегодняшних условиях и обстоятельствах, в отличие, например, от права на свободное передвижение. Главная угроза для всех нас состоит в </w:t>
      </w:r>
      <w:r>
        <w:rPr>
          <w:b/>
          <w:bCs/>
        </w:rPr>
        <w:t>чрезвычайно низком уровне понимания всеми нами важности того, что происходит вокруг</w:t>
      </w:r>
      <w:r>
        <w:rPr/>
        <w:t>, в каком мире мы живем, что происходит на соседней улице, и что делает наше руководство для решения социальных проблем и проблем повышения уровня жизни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пешная работа городской администрации всех уровней, развитие местного самоуправления во многом зависят от эффективности их информационного взаимодействия с насел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ой проблемой я ставлю </w:t>
      </w:r>
      <w:r>
        <w:rPr>
          <w:b/>
          <w:bCs/>
        </w:rPr>
        <w:t>оценку взаимодействия администрации и населения, и повышение показателей</w:t>
      </w:r>
      <w:r>
        <w:rPr/>
        <w:t xml:space="preserve">: уровня информированности населения о событиях городской и местной жизни, работы самой администрации по решению социальных проблем, интенсивность использования для этой цели многообразных источников информации и оценки местным сообществом работы администрации по информированию на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ельная проблема -</w:t>
      </w:r>
      <w:r>
        <w:rPr>
          <w:b/>
          <w:bCs/>
        </w:rPr>
        <w:t xml:space="preserve"> отказ в предоставлении информации</w:t>
      </w:r>
      <w:r>
        <w:rPr/>
        <w:t xml:space="preserve">. 90% опрошенных журналистов отметили, что регулярно сталкиваются с ситуацией, когда им отказывают в предоставлении информации. На первом месте по отказам опять же оказались органы </w:t>
      </w:r>
      <w:r>
        <w:rPr>
          <w:b/>
          <w:bCs/>
        </w:rPr>
        <w:t>местной исполнительной власти</w:t>
      </w:r>
      <w:r>
        <w:rPr>
          <w:rStyle w:val="FootnoteCharacters"/>
          <w:rStyle w:val="FootnoteAnchor"/>
        </w:rPr>
        <w:footnoteReference w:id="2"/>
      </w:r>
      <w:r>
        <w:rPr/>
        <w:t xml:space="preserve">. Здесь требуется отдельное исследование и разработка отдельной концепции решения проблемы. Потому как причины этого могут находится очень глубоко, а причиной многие считают: </w:t>
      </w:r>
      <w:r>
        <w:rPr>
          <w:b/>
          <w:bCs/>
        </w:rPr>
        <w:t>некомпетентность</w:t>
      </w:r>
      <w:r>
        <w:rPr/>
        <w:t xml:space="preserve"> руководства, и (или) их </w:t>
      </w:r>
      <w:r>
        <w:rPr>
          <w:b/>
          <w:bCs/>
        </w:rPr>
        <w:t xml:space="preserve">коррупционность </w:t>
      </w:r>
      <w:r>
        <w:rPr/>
        <w:t>чиновников местной власти. И по большому счету эта проблема сводит на нет все усилия по воплощению предлагаемой мною концепции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Следует вести работу по обоим направлениям и начать без условно стоит с последнего, но в этой концепции будет лишь рассмотрена первая проблема, и предложен механизм ее решения. С абстрагированием от проблемы отказа предоставления информ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rPr/>
      </w:pPr>
      <w:bookmarkStart w:id="1" w:name="__RefHeading___Toc9782199"/>
      <w:bookmarkEnd w:id="1"/>
      <w:r>
        <w:rPr/>
        <w:t>2. АНАЛИЗ СИТУАЦИИ ИНФОРМИРОВАННОСТИ МЕСТНОГО СООБЩЕСТВА О ДЕЙСТВИЯХ МЕСТНЫХ ОРГАНОВ САМОУПРАВЛЕНИЯ В ГОРОДЕ ЭНСКЕ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Крупных исследований по анализу информированности местного сообщества о деятельности органов местного самоуправления, в Москве и Московской области не проводилось с 1998 года. Тогда Социологический факультет МГУ представил</w:t>
      </w:r>
      <w:r>
        <w:rPr>
          <w:szCs w:val="27"/>
        </w:rPr>
        <w:t xml:space="preserve"> итоги социологического исследования </w:t>
      </w:r>
      <w:r>
        <w:rPr>
          <w:b/>
          <w:bCs/>
          <w:i/>
          <w:iCs/>
          <w:szCs w:val="27"/>
        </w:rPr>
        <w:t>"Информированность населения о деятельности органов власти г. Москвы"</w:t>
      </w:r>
      <w:r>
        <w:rPr>
          <w:b/>
          <w:bCs/>
          <w:i/>
          <w:iCs/>
        </w:rPr>
        <w:t xml:space="preserve"> </w:t>
      </w:r>
      <w:r>
        <w:rPr/>
        <w:t xml:space="preserve">на результаты которого я  буде здесь ссыла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этому на первом этапе разработки проблемы рекомендую провести исследование по следующим  направлениям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снить уровень информированности населения о деятельности администрации органов местного самоуправления</w:t>
      </w:r>
    </w:p>
    <w:p>
      <w:pPr>
        <w:pStyle w:val="Normal"/>
        <w:numPr>
          <w:ilvl w:val="0"/>
          <w:numId w:val="3"/>
        </w:numPr>
        <w:jc w:val="both"/>
        <w:rPr>
          <w:iCs/>
          <w:u w:val="single"/>
        </w:rPr>
      </w:pPr>
      <w:r>
        <w:rPr/>
        <w:t>Установить источники информирования населения о деятельности администрации</w:t>
      </w:r>
    </w:p>
    <w:p>
      <w:pPr>
        <w:pStyle w:val="Normal"/>
        <w:numPr>
          <w:ilvl w:val="0"/>
          <w:numId w:val="3"/>
        </w:numPr>
        <w:jc w:val="both"/>
        <w:rPr>
          <w:iCs/>
          <w:u w:val="single"/>
        </w:rPr>
      </w:pPr>
      <w:r>
        <w:rPr/>
        <w:t>Узнать оценку местного сообщества  работы администрации по информированию населения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>
          <w:iCs/>
        </w:rPr>
      </w:pPr>
      <w:r>
        <w:rPr>
          <w:iCs/>
        </w:rPr>
        <w:t>Для проверки результатов и сравнительного анализа можно использовать результаты пилотажных исследований проводимых перед выборами кандидатами повторно блотирующиеся в депутаты Московской Областной Думы, и в руководители местных органов власти.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/>
      </w:pPr>
      <w:r>
        <w:rPr>
          <w:iCs/>
        </w:rPr>
        <w:t>Но и не проводя достаточно крупных исследований в Московской области, и не обладая специальной информацией и знанием ясно, что существует проблема не достаточного, а скорее полного отсутствия информации о деятельности  органов муниципальной власти, т.к. исследование</w:t>
      </w:r>
      <w:r>
        <w:rPr>
          <w:rStyle w:val="FootnoteCharacters"/>
          <w:rStyle w:val="FootnoteAnchor"/>
          <w:iCs/>
        </w:rPr>
        <w:footnoteReference w:id="3"/>
      </w:r>
      <w:r>
        <w:rPr>
          <w:iCs/>
        </w:rPr>
        <w:t xml:space="preserve"> в достаточно благоприятной (в сфере информированности) Москве - показали, что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еление муниципальных районов в той или иной степени информировано об интересных, важных мероприятиях, делах, которые осуществлялись администрацией всех уровней управления, но степень такой информированности о работе администрации района и округа невысокая. Данная ситуация в равной мере характерна для всех социальных групп населения. Следовательно информационная среда районов имеет еще небольшую насыщенность информацией о событиях местного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/>
        <w:t>Средний рейтинг работы администрации муниципальных районов и округов ближе к плохой оценке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iCs/>
        </w:rPr>
      </w:pPr>
      <w:r>
        <w:rPr>
          <w:iCs/>
        </w:rPr>
        <w:t>Причем большую часть, если не всю, информацию о событиях местного значения, население получает от слухов, своих соседей, друзей знакомых, и доверяют ей в наибольшей степен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Ориентироваться на выводы этого исследования следует лишь частично, т.к., опять же повторюсь, в Московской области подобных исследований не проводилось.</w:t>
      </w:r>
      <w:r>
        <w:br w:type="page"/>
      </w:r>
    </w:p>
    <w:p>
      <w:pPr>
        <w:pStyle w:val="Heading1"/>
        <w:rPr/>
      </w:pPr>
      <w:bookmarkStart w:id="2" w:name="__RefHeading___Toc9782200"/>
      <w:bookmarkEnd w:id="2"/>
      <w:r>
        <w:rPr/>
        <w:t>3. ГЛАВНЫЕ ЦЕЛИ И ПРИОРИТЕТНЫЕ НАПРАВЛЕНИЯ ПРЕОБРАЗОВАНИЙ</w:t>
      </w:r>
    </w:p>
    <w:p>
      <w:pPr>
        <w:pStyle w:val="Normal"/>
        <w:ind w:left="36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/>
      </w:pPr>
      <w:r>
        <w:rPr>
          <w:color w:val="000000"/>
          <w:szCs w:val="16"/>
        </w:rPr>
        <w:t xml:space="preserve">Главным вопросом, требующим решения является преодоление отчуждения людей от власти, повышение степени доверия и участия каждого в принятии решений касающихся вопросов местного сообщества. По средствам их достаточной </w:t>
      </w:r>
      <w:r>
        <w:rPr>
          <w:b/>
          <w:bCs/>
          <w:color w:val="000000"/>
          <w:szCs w:val="16"/>
        </w:rPr>
        <w:t>информированности о деятельности как органов местного самоуправления в целом, так и конкретных чиновников в частности</w:t>
      </w:r>
      <w:r>
        <w:rPr>
          <w:color w:val="000000"/>
          <w:szCs w:val="16"/>
        </w:rPr>
        <w:t>.</w:t>
      </w:r>
    </w:p>
    <w:p>
      <w:pPr>
        <w:pStyle w:val="Web"/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iCs/>
          <w:u w:val="single"/>
        </w:rPr>
      </w:pPr>
      <w:r>
        <w:rPr>
          <w:color w:val="000000"/>
          <w:szCs w:val="16"/>
        </w:rPr>
        <w:t xml:space="preserve">Также абсолютно равнозначна проблема повышения </w:t>
      </w:r>
      <w:r>
        <w:rPr>
          <w:b/>
          <w:bCs/>
          <w:color w:val="000000"/>
          <w:szCs w:val="16"/>
        </w:rPr>
        <w:t>информированности власти</w:t>
      </w:r>
      <w:r>
        <w:rPr>
          <w:color w:val="000000"/>
          <w:szCs w:val="16"/>
        </w:rPr>
        <w:t xml:space="preserve"> </w:t>
      </w:r>
      <w:r>
        <w:rPr>
          <w:b/>
          <w:bCs/>
          <w:color w:val="000000"/>
          <w:szCs w:val="16"/>
        </w:rPr>
        <w:t>о состоянии дел в местном сообществе</w:t>
      </w:r>
      <w:r>
        <w:rPr>
          <w:color w:val="000000"/>
          <w:szCs w:val="16"/>
        </w:rPr>
        <w:t>, желание власти держать перед населением совет и отчет определяет сегодня суть самой власти. Населения во многом не хуже чиновника разбирается в проблемах городского общежития, их истоках и путях разрешения. Он в состоянии очистить зерна от плевел.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Heading1"/>
        <w:rPr/>
      </w:pPr>
      <w:bookmarkStart w:id="3" w:name="__RefHeading___Toc9782201"/>
      <w:bookmarkEnd w:id="3"/>
      <w:r>
        <w:rPr/>
        <w:t>4. ШАГИ ПО ПОВЫШЕНИЮ ИНФОРМИРОВАННОСТИ МЕСТНОГО СООБЩЕСТВА О ДЕЙСТВИЯХ МЕСТНЫХ ОРГАНОВ САМОУПРАВЛЕНИЯ</w:t>
      </w:r>
    </w:p>
    <w:p>
      <w:pPr>
        <w:pStyle w:val="Normal"/>
        <w:jc w:val="both"/>
        <w:rPr/>
      </w:pPr>
      <w:r>
        <w:rPr/>
        <w:t xml:space="preserve">Исходя из информации, что жители испытывают недостаток в организованной и достоверной информации о деятельности администрации местного самоу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Важно поднять уровень районных и городских газет, сделав их для населения столь же значимыми, как и федеральная прес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Необходимо дальнейшее расширение и насыщение сети информационных стендов, выпуск информационных бюллетеней и листовок, регулярность поступления в почтовые ящики нужной для жителей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Следует перевести на регулярную основу и в строго установленное время выступления администрации города и районов в прямом эфире (радио,  телевиденье), использование "горячей линии" для связи с жител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iCs/>
          <w:u w:val="single"/>
        </w:rPr>
      </w:pPr>
      <w:r>
        <w:rPr/>
        <w:t>Требуется наладить постоянное информирование глав районных управ, для того чтобы повысить их осведомленность и желание активно информировать жителей о своей деятельности.</w:t>
      </w:r>
    </w:p>
    <w:p>
      <w:pPr>
        <w:pStyle w:val="Normal"/>
        <w:ind w:left="360" w:hanging="0"/>
        <w:rPr>
          <w:iCs/>
          <w:u w:val="single"/>
        </w:rPr>
      </w:pPr>
      <w:r>
        <w:rPr/>
        <w:t>     </w:t>
      </w:r>
    </w:p>
    <w:p>
      <w:pPr>
        <w:pStyle w:val="Normal"/>
        <w:numPr>
          <w:ilvl w:val="0"/>
          <w:numId w:val="7"/>
        </w:numPr>
        <w:jc w:val="both"/>
        <w:rPr>
          <w:iCs/>
          <w:u w:val="single"/>
        </w:rPr>
      </w:pPr>
      <w:r>
        <w:rPr>
          <w:iCs/>
        </w:rPr>
        <w:t xml:space="preserve">Создание доступной (Глобальная Компьютерная сеть ИНТЕРНЕТ) электронной базы данных событий, принятых решений и их результатов деятельности органов местного самоуправления, их оценка жителями. Также, возможно по средствам сети ИНТЕРНЕТ, следует обеспечить полную прозрачность деятельности органов местной власти. (В </w:t>
      </w:r>
      <w:r>
        <w:rPr>
          <w:b/>
          <w:bCs/>
          <w:i/>
        </w:rPr>
        <w:t>Приложение №1</w:t>
      </w:r>
      <w:r>
        <w:rPr>
          <w:iCs/>
        </w:rPr>
        <w:t xml:space="preserve"> рассмотрена схема проекта завязки всех информационных потоков на Интернет-портале.)</w:t>
        <w:br/>
      </w:r>
    </w:p>
    <w:p>
      <w:pPr>
        <w:pStyle w:val="Normal"/>
        <w:numPr>
          <w:ilvl w:val="0"/>
          <w:numId w:val="7"/>
        </w:numPr>
        <w:jc w:val="both"/>
        <w:rPr>
          <w:iCs/>
          <w:u w:val="single"/>
        </w:rPr>
      </w:pPr>
      <w:r>
        <w:rPr>
          <w:iCs/>
        </w:rPr>
        <w:t>Провести научно-практический семинар по обозначенной проблеме, с приглашением специалистов этой области, а также всех желающих жителей местного сообщества.</w:t>
      </w:r>
    </w:p>
    <w:p>
      <w:pPr>
        <w:pStyle w:val="Normal"/>
        <w:ind w:left="360" w:hanging="0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 xml:space="preserve">Перенять и использовать опыт повышения уровня информированности населения о деятельности местного самоуправления </w:t>
      </w:r>
      <w:r>
        <w:rPr>
          <w:b/>
          <w:bCs/>
          <w:iCs/>
        </w:rPr>
        <w:t>муниципального района Крылатское</w:t>
      </w:r>
      <w:r>
        <w:rPr>
          <w:iCs/>
        </w:rPr>
        <w:t xml:space="preserve"> города Москвы. Где заметно выше среднего рейтинг информированности, причем по всем видам информирования – о работе администрации района, округа и города.</w:t>
      </w:r>
      <w:r>
        <w:rPr>
          <w:rStyle w:val="FootnoteCharacters"/>
          <w:rStyle w:val="FootnoteAnchor"/>
          <w:iCs/>
        </w:rPr>
        <w:footnoteReference w:id="4"/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br/>
      </w:r>
    </w:p>
    <w:p>
      <w:pPr>
        <w:pStyle w:val="Normal"/>
        <w:jc w:val="both"/>
        <w:rPr>
          <w:iCs/>
        </w:rPr>
      </w:pPr>
      <w:r>
        <w:rPr>
          <w:iCs/>
        </w:rPr>
        <w:t>При выполнение всех шагов необходимо не забывать о том что информация должна исходить не только из официальных источников СМИ принадлежащей частично или полностью администрации местной власти, а в основном из независимых газет, телеканалов, Интернет-сайтов. Ведь только таким образом можно получить независимую точку зрения, реальную оценку событий, и анализ предпринятых или не предпринятых действий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Источники властных структур чаще всего скрывают от журналистов факты, документы и статистические материалы. Чуть чаще делятся планами и значительно чаще - оценками и мнениями. О достоверности информации при таких условиях говорить не приходится</w:t>
      </w:r>
      <w:r>
        <w:rPr>
          <w:rStyle w:val="FootnoteCharacters"/>
          <w:rStyle w:val="FootnoteAnchor"/>
        </w:rPr>
        <w:footnoteReference w:id="5"/>
      </w:r>
      <w:r>
        <w:rPr/>
        <w:t>, а о информированности населения и подавно.</w:t>
        <w:br/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Создание Администрацией города благоприятных условий для появления и интенсивного развития различных независимых местных СМИ. Т.е. качественное изменение отношения к работе независимых СМИ и предоставление им информации.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1080" w:hanging="0"/>
        <w:jc w:val="both"/>
        <w:rPr/>
      </w:pPr>
      <w:r>
        <w:rPr/>
        <w:t xml:space="preserve">Главным шагом на пути реализации программы повышения информированности населения города, будет в первую очередь </w:t>
      </w:r>
      <w:r>
        <w:rPr>
          <w:b/>
          <w:bCs/>
        </w:rPr>
        <w:t>изменение отношения самой власти к проблеме необходимости информирования местного сообщества</w:t>
      </w:r>
      <w:r>
        <w:rPr/>
        <w:t xml:space="preserve"> о своих действиях и планах. А также понимания и представления о современных методах управления и требований времени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риложение №1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Концептуальная инновационная схема проекта завязки информационных потоков  деятельности местной власти и событиях имеющих значение для местного сообщества на Электронные СУБД и доступ к ним через Информационный Интернет-портал.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/>
        <w:t>Собирается по возможности вся информация: события (в максимально подробном виде), планы, мнения, желания, успехи, неудачи и т.д. При этом необходимо обеспечить возможность  любого из субъектов местного сообщества высказать свое мнение и прокомментировать любую информацию.</w: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63195</wp:posOffset>
                </wp:positionV>
                <wp:extent cx="1028700" cy="102806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160"/>
                          <a:chOff x="0" y="0"/>
                          <a:chExt cx="1028880" cy="10281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040"/>
                            <a:ext cx="102888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Население горо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85pt;width:81pt;height:80.95pt" coordorigin="900,257" coordsize="1620,1619">
                <v:oval id="shape_0" fillcolor="white" stroked="t" o:allowincell="f" style="position:absolute;left:1081;top:257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619;width:161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Население город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41275</wp:posOffset>
                </wp:positionV>
                <wp:extent cx="10287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.2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55575</wp:posOffset>
                </wp:positionV>
                <wp:extent cx="1028700" cy="7981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ематическая рассылка информации по подписчикам (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.85pt;mso-wrap-distance-left:9.05pt;mso-wrap-distance-right:9.05pt;mso-wrap-distance-top:0pt;mso-wrap-distance-bottom:0pt;margin-top:12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16"/>
                        </w:rPr>
                        <w:t>Тематическая рассылка информации по подписчикам (</w:t>
                      </w:r>
                      <w:r>
                        <w:rPr>
                          <w:sz w:val="16"/>
                          <w:lang w:val="en-US"/>
                        </w:rPr>
                        <w:t>FAX</w:t>
                      </w:r>
                      <w:r>
                        <w:rPr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  <w:lang w:val="en-US"/>
                        </w:rPr>
                        <w:t>e</w:t>
                      </w:r>
                      <w:r>
                        <w:rPr>
                          <w:sz w:val="16"/>
                        </w:rPr>
                        <w:t>-</w:t>
                      </w:r>
                      <w:r>
                        <w:rPr>
                          <w:sz w:val="16"/>
                          <w:lang w:val="en-US"/>
                        </w:rPr>
                        <w:t>mail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151130</wp:posOffset>
                </wp:positionV>
                <wp:extent cx="9232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Местные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9pt;mso-position-vertical-relative:text;margin-left:296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Местные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47955</wp:posOffset>
                </wp:positionV>
                <wp:extent cx="457200" cy="685800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65pt" to="305.95pt,6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47955</wp:posOffset>
                </wp:positionV>
                <wp:extent cx="457200" cy="685800"/>
                <wp:effectExtent l="4445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5pt" to="314.95pt,6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342900" cy="342900"/>
                <wp:effectExtent l="3810" t="381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65pt" to="143.9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457200" cy="457200"/>
                <wp:effectExtent l="0" t="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5pt" to="161.95pt,3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14300" cy="457200"/>
                <wp:effectExtent l="5080" t="635" r="1905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215.9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21590</wp:posOffset>
                </wp:positionV>
                <wp:extent cx="1151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ЭУ, КЭЧ и др. коммуналь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.7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ЭУ, КЭЧ и др. коммуналь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79375</wp:posOffset>
                </wp:positionV>
                <wp:extent cx="685800" cy="457200"/>
                <wp:effectExtent l="0" t="444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25pt" to="341.95pt,4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74930</wp:posOffset>
                </wp:positionV>
                <wp:extent cx="1951990" cy="2752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Интернет-порт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концентрируется информация о событиях, действиях, решениях, мнениях, планах органов МСУ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официальные обращения органов МСУ и комментари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омментарии и мнения власти, жителей города, на события, фак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Доступ к бирже труда (электронный) местного сообщест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закрытая информация служебного пользования (для структурных подразделений органов местной вла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16.7pt;mso-wrap-distance-left:9.05pt;mso-wrap-distance-right:9.05pt;mso-wrap-distance-top:0pt;mso-wrap-distance-bottom:0pt;margin-top:5.9pt;mso-position-vertical-relative:text;margin-left:143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Интернет-порт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концентрируется информация о событиях, действиях, решениях, мнениях, планах органов МСУ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официальные обращения органов МСУ и комментари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комментарии и мнения власти, жителей города, на события, фак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Доступ к бирже труда (электронный) местного сообщест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закрытая информация служебного пользования (для структурных подразделений органов местной вла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7310</wp:posOffset>
                </wp:positionV>
                <wp:extent cx="1609090" cy="9156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Милиция, частные охранные предприятия и др. правоохранительные органы и органы безопасности, пожарные и ЧС служб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1pt;mso-wrap-distance-left:9.05pt;mso-wrap-distance-right:9.05pt;mso-wrap-distance-top:0pt;mso-wrap-distance-bottom:0pt;margin-top:5.3pt;mso-position-vertical-relative:text;margin-left:-9.3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Милиция, частные охранные предприятия и др. правоохранительные органы и органы безопасности, пожарные и ЧС служб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</wp:posOffset>
                </wp:positionV>
                <wp:extent cx="685800" cy="457200"/>
                <wp:effectExtent l="3175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5pt" to="341.95pt,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25095</wp:posOffset>
                </wp:positionV>
                <wp:extent cx="571500" cy="114300"/>
                <wp:effectExtent l="0" t="5080" r="1270" b="22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5pt" to="152.9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4135</wp:posOffset>
                </wp:positionV>
                <wp:extent cx="1371600" cy="1026160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6000"/>
                          <a:chOff x="0" y="0"/>
                          <a:chExt cx="1371600" cy="102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37160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Школы, ВУЗы и др. образовательные учре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05pt;width:108pt;height:80.8pt" coordorigin="6480,101" coordsize="2160,1616">
                <v:oval id="shape_0" fillcolor="white" stroked="t" o:allowincell="f" style="position:absolute;left:6480;top:101;width:19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80;top:460;width:215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Школы, ВУЗы и др. образовательные учрежд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64135</wp:posOffset>
                </wp:positionV>
                <wp:extent cx="571500" cy="114300"/>
                <wp:effectExtent l="1270" t="2286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05pt" to="152.95pt,1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5pt" to="323.95pt,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45pt" to="323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05410</wp:posOffset>
                </wp:positionV>
                <wp:extent cx="103759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Местная биржа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8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Местная биржа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63195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5pt" to="161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6830</wp:posOffset>
                </wp:positionV>
                <wp:extent cx="1266190" cy="8089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Статистическая информация по городу, из всех возможных источ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2.9pt;mso-position-vertical-relative:text;margin-left:332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Статистическая информация по городу, из всех возможных источ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94615</wp:posOffset>
                </wp:positionV>
                <wp:extent cx="685800" cy="228600"/>
                <wp:effectExtent l="0" t="12065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45pt" to="341.95pt,2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29210</wp:posOffset>
                </wp:positionV>
                <wp:extent cx="1380490" cy="6946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Местные учреждения культуры (Театры, кинотеатры, дома творчества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Местные учреждения культуры (Театры, кинотеатры, дома творчества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685800" cy="228600"/>
                <wp:effectExtent l="1905" t="1206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5pt" to="152.95pt,2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685800" cy="228600"/>
                <wp:effectExtent l="635" t="5080" r="19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05pt" to="152.9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342900" cy="457200"/>
                <wp:effectExtent l="3810" t="317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65pt" to="251.95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342900" cy="457200"/>
                <wp:effectExtent l="0" t="63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60.95pt,4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571500" cy="342900"/>
                <wp:effectExtent l="2540" t="0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5pt" to="170.95pt,2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0795</wp:posOffset>
                </wp:positionV>
                <wp:extent cx="571500" cy="342900"/>
                <wp:effectExtent l="0" t="4445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5pt" to="179.95pt,2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-1270</wp:posOffset>
                </wp:positionV>
                <wp:extent cx="1951990" cy="3517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Магазины, кафе, фирмы и др. коммерчески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1pt;mso-position-vertical-relative:text;margin-left:8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Магазины, кафе, фирмы и др. коммерческ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4455</wp:posOffset>
                </wp:positionH>
                <wp:positionV relativeFrom="paragraph">
                  <wp:posOffset>-1270</wp:posOffset>
                </wp:positionV>
                <wp:extent cx="1151890" cy="4660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ТСЖ и др. не коммерчески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ТСЖ и др. не коммерческ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Соответственно необходимо обеспечить большую часть населения дешевым или по возможности бесплатным доступом доступам к сети Интеренет, через школы, почты, предприятия, организации и т.д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Для аудитории не имеющей возможности выходить в Интрнет, возможно регулярное печатное издание (Информационный бюллетень)  с Информацией собранной Интернет-порталом, за какой-либо отчетный период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40" w:hanging="0"/>
        <w:jc w:val="both"/>
        <w:rPr/>
      </w:pPr>
      <w:r>
        <w:rPr/>
        <w:t xml:space="preserve">Во многих спальных районах Москвы к Локальным компьютерным сетям подключены более 35% населения района. И ограничение в реализации такой программы в основном лежит на администрации района, их не желанием сотрудничать в виду необъяснимых обстоятельств. </w:t>
      </w:r>
    </w:p>
    <w:p>
      <w:pPr>
        <w:pStyle w:val="Header"/>
        <w:tabs>
          <w:tab w:val="clear" w:pos="4677"/>
          <w:tab w:val="clear" w:pos="9355"/>
        </w:tabs>
        <w:ind w:left="540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40" w:hanging="0"/>
        <w:jc w:val="both"/>
        <w:rPr/>
      </w:pPr>
      <w:r>
        <w:rPr/>
        <w:t>Попытка в какой-то мере реализовать отчасти такую программу осуществлялись в микрорайоне Жулебино ЮВАО г.Москвы, но увенчалось неудачей (отказом участия Администрации), даже при условиях полного финансирования организации третьей стороной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 достаточном проценте доступа жителей города к Информационному порталу. Возможен переход на уровень схемы, при которой местные органы власти будут выходить к населению с предложениями своих действий, а населению будет дана возможность проголосовать в пользу того или иного решения или действия. Причем количество и частота подобных обращений ограничена только реакцией и интересом местных жителей к проблеме.</w:t>
      </w:r>
    </w:p>
    <w:p>
      <w:pPr>
        <w:pStyle w:val="Normal"/>
        <w:tabs>
          <w:tab w:val="clear" w:pos="708"/>
          <w:tab w:val="left" w:pos="6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85" w:leader="none"/>
        </w:tabs>
        <w:rPr/>
      </w:pPr>
      <w:r>
        <w:rPr/>
        <w:t>С помощью Интернет портала можно обеспечить феноменальную оперативность сбора информации и управления. Т.к. он будет использоваться как посредник в обмене информацией (и служебной в частности) между структурными подразделениями органов власти и всеми субъектами управления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2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Wingdings" w:cs="Wingdings" w:ascii="Wingdings" w:hAnsi="Wingdings"/>
        <w:sz w:val="16"/>
      </w:rPr>
      <w:t></w:t>
    </w:r>
    <w:r>
      <w:rPr>
        <w:rFonts w:eastAsia="Verdana" w:cs="Verdana" w:ascii="Verdana" w:hAnsi="Verdana"/>
        <w:sz w:val="16"/>
      </w:rPr>
      <w:t xml:space="preserve"> </w:t>
    </w:r>
    <w:r>
      <w:rPr>
        <w:rStyle w:val="PageNumber"/>
        <w:rFonts w:cs="Verdana" w:ascii="Verdana" w:hAnsi="Verdana"/>
        <w:b/>
        <w:bCs/>
        <w:sz w:val="16"/>
      </w:rPr>
      <w:fldChar w:fldCharType="begin"/>
    </w:r>
    <w:r>
      <w:rPr>
        <w:rStyle w:val="PageNumber"/>
        <w:sz w:val="16"/>
        <w:b/>
        <w:bCs/>
        <w:rFonts w:cs="Verdana" w:ascii="Verdana" w:hAnsi="Verdana"/>
      </w:rPr>
      <w:instrText xml:space="preserve"> PAGE </w:instrText>
    </w:r>
    <w:r>
      <w:rPr>
        <w:rStyle w:val="PageNumber"/>
        <w:sz w:val="16"/>
        <w:b/>
        <w:bCs/>
        <w:rFonts w:cs="Verdana" w:ascii="Verdana" w:hAnsi="Verdana"/>
      </w:rPr>
      <w:fldChar w:fldCharType="separate"/>
    </w:r>
    <w:r>
      <w:rPr>
        <w:rStyle w:val="PageNumber"/>
        <w:sz w:val="16"/>
        <w:b/>
        <w:bCs/>
        <w:rFonts w:cs="Verdana" w:ascii="Verdana" w:hAnsi="Verdana"/>
      </w:rPr>
      <w:t>8</w:t>
    </w:r>
    <w:r>
      <w:rPr>
        <w:rStyle w:val="PageNumber"/>
        <w:sz w:val="16"/>
        <w:b/>
        <w:bCs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Энск, 2002 г.</w:t>
    </w:r>
  </w:p>
  <w:p>
    <w:pPr>
      <w:pStyle w:val="Footer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  <w:szCs w:val="36"/>
        </w:rPr>
        <w:t>Из выступления директора института гуманитарных коммуникаций, руководителя Комиссии по свободе доступа к информации И.М.ДЗЯЛОШИНСКОГО.</w:t>
      </w:r>
      <w:r>
        <w:rPr>
          <w:rFonts w:cs="Verdana" w:ascii="Verdana" w:hAnsi="Verdana"/>
          <w:sz w:val="16"/>
        </w:rPr>
        <w:t xml:space="preserve"> Парламентские слушания Угрозы и вызовы в сфере информационной безопасности Российской Федерации </w:t>
        <w:br/>
        <w:t xml:space="preserve">( 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http</w:t>
      </w:r>
      <w:r>
        <w:rPr>
          <w:rFonts w:cs="Verdana" w:ascii="Verdana" w:hAnsi="Verdana"/>
          <w:color w:val="0000FF"/>
          <w:sz w:val="16"/>
          <w:u w:val="single"/>
        </w:rPr>
        <w:t>:/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www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pravo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by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akdi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gd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safety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p</w:t>
      </w:r>
      <w:r>
        <w:rPr>
          <w:rFonts w:cs="Verdana" w:ascii="Verdana" w:hAnsi="Verdana"/>
          <w:color w:val="0000FF"/>
          <w:sz w:val="16"/>
          <w:u w:val="single"/>
        </w:rPr>
        <w:t>16-07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p</w:t>
      </w:r>
      <w:r>
        <w:rPr>
          <w:rFonts w:cs="Verdana" w:ascii="Verdana" w:hAnsi="Verdana"/>
          <w:color w:val="0000FF"/>
          <w:sz w:val="16"/>
          <w:u w:val="single"/>
        </w:rPr>
        <w:t>3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htm</w:t>
      </w:r>
      <w:r>
        <w:rPr>
          <w:rFonts w:cs="Verdana" w:ascii="Verdana" w:hAnsi="Verdana"/>
          <w:sz w:val="16"/>
        </w:rPr>
        <w:t xml:space="preserve"> )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color w:val="1C1C1C"/>
          <w:sz w:val="16"/>
          <w:szCs w:val="27"/>
        </w:rPr>
        <w:t xml:space="preserve">АНАЛИТИЧЕСКИЙ ОТЧЕТ По итогам социологического исследования </w:t>
      </w:r>
      <w:r>
        <w:rPr>
          <w:rFonts w:cs="Verdana" w:ascii="Verdana" w:hAnsi="Verdana"/>
          <w:b/>
          <w:bCs/>
          <w:color w:val="1C1C1C"/>
          <w:sz w:val="16"/>
          <w:szCs w:val="27"/>
        </w:rPr>
        <w:t xml:space="preserve">"Информированность населения о деятельности органов власти г. Москвы". </w:t>
      </w:r>
      <w:r>
        <w:rPr>
          <w:rFonts w:cs="Verdana" w:ascii="Verdana" w:hAnsi="Verdana"/>
          <w:color w:val="1C1C1C"/>
          <w:sz w:val="16"/>
        </w:rPr>
        <w:t xml:space="preserve">Московский государственный университет им. М.В.Ломоносова. Социологический факультет, Москва 1998 г. </w:t>
        <w:br/>
        <w:t>(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http</w:t>
      </w:r>
      <w:r>
        <w:rPr>
          <w:rFonts w:cs="Verdana" w:ascii="Verdana" w:hAnsi="Verdana"/>
          <w:color w:val="0000FF"/>
          <w:sz w:val="16"/>
          <w:u w:val="single"/>
        </w:rPr>
        <w:t>:/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www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mos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ru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opinion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infnasao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htm</w:t>
      </w:r>
      <w:r>
        <w:rPr>
          <w:rFonts w:cs="Verdana" w:ascii="Verdana" w:hAnsi="Verdana"/>
          <w:color w:val="0000FF"/>
          <w:sz w:val="16"/>
          <w:u w:val="single"/>
        </w:rPr>
        <w:t xml:space="preserve"> </w:t>
      </w:r>
      <w:r>
        <w:rPr>
          <w:rFonts w:cs="Verdana" w:ascii="Verdana" w:hAnsi="Verdana"/>
          <w:color w:val="1C1C1C"/>
          <w:sz w:val="16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color w:val="1C1C1C"/>
          <w:sz w:val="16"/>
          <w:szCs w:val="27"/>
        </w:rPr>
        <w:t xml:space="preserve">АНАЛИТИЧЕСКИЙ ОТЧЕТ По итогам социологического исследования </w:t>
      </w:r>
      <w:r>
        <w:rPr>
          <w:rFonts w:cs="Verdana" w:ascii="Verdana" w:hAnsi="Verdana"/>
          <w:b/>
          <w:bCs/>
          <w:color w:val="1C1C1C"/>
          <w:sz w:val="16"/>
          <w:szCs w:val="27"/>
        </w:rPr>
        <w:t xml:space="preserve">"Информированность населения о деятельности органов власти г. Москвы". </w:t>
      </w:r>
      <w:r>
        <w:rPr>
          <w:rFonts w:cs="Verdana" w:ascii="Verdana" w:hAnsi="Verdana"/>
          <w:color w:val="1C1C1C"/>
          <w:sz w:val="16"/>
        </w:rPr>
        <w:t xml:space="preserve">Московский государственный университет им. М.В.Ломоносова. Социологический факультет, Москва 1998 г. </w:t>
        <w:br/>
        <w:t>(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http</w:t>
      </w:r>
      <w:r>
        <w:rPr>
          <w:rFonts w:cs="Verdana" w:ascii="Verdana" w:hAnsi="Verdana"/>
          <w:color w:val="0000FF"/>
          <w:sz w:val="16"/>
          <w:u w:val="single"/>
        </w:rPr>
        <w:t>:/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www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mos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ru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opinion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infnasao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htm</w:t>
      </w:r>
      <w:r>
        <w:rPr>
          <w:rFonts w:cs="Verdana" w:ascii="Verdana" w:hAnsi="Verdana"/>
          <w:color w:val="0000FF"/>
          <w:sz w:val="16"/>
          <w:u w:val="single"/>
        </w:rPr>
        <w:t xml:space="preserve"> </w:t>
      </w:r>
      <w:r>
        <w:rPr>
          <w:rFonts w:cs="Verdana" w:ascii="Verdana" w:hAnsi="Verdana"/>
          <w:color w:val="1C1C1C"/>
          <w:sz w:val="16"/>
        </w:rPr>
        <w:t>)</w:t>
      </w:r>
      <w:r>
        <w:rPr>
          <w:rFonts w:cs="Verdana" w:ascii="Verdana" w:hAnsi="Verdana"/>
          <w:sz w:val="16"/>
        </w:rPr>
        <w:t xml:space="preserve">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  <w:szCs w:val="36"/>
        </w:rPr>
        <w:t>Из выступления директора института гуманитарных коммуникаций, руководителя Комиссии по свободе доступа к информации И.М.ДЗЯЛОШИНСКОГО.</w:t>
      </w:r>
      <w:r>
        <w:rPr>
          <w:rFonts w:cs="Verdana" w:ascii="Verdana" w:hAnsi="Verdana"/>
          <w:sz w:val="16"/>
        </w:rPr>
        <w:t xml:space="preserve"> Парламентские слушания Угрозы и вызовы в сфере информационной безопасности Российской Федерации </w:t>
        <w:br/>
        <w:t xml:space="preserve">( 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http</w:t>
      </w:r>
      <w:r>
        <w:rPr>
          <w:rFonts w:cs="Verdana" w:ascii="Verdana" w:hAnsi="Verdana"/>
          <w:color w:val="0000FF"/>
          <w:sz w:val="16"/>
          <w:u w:val="single"/>
        </w:rPr>
        <w:t>:/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www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pravo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by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akdi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gd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safety</w:t>
      </w:r>
      <w:r>
        <w:rPr>
          <w:rFonts w:cs="Verdana" w:ascii="Verdana" w:hAnsi="Verdana"/>
          <w:color w:val="0000FF"/>
          <w:sz w:val="16"/>
          <w:u w:val="single"/>
        </w:rPr>
        <w:t>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p</w:t>
      </w:r>
      <w:r>
        <w:rPr>
          <w:rFonts w:cs="Verdana" w:ascii="Verdana" w:hAnsi="Verdana"/>
          <w:color w:val="0000FF"/>
          <w:sz w:val="16"/>
          <w:u w:val="single"/>
        </w:rPr>
        <w:t>16-07/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p</w:t>
      </w:r>
      <w:r>
        <w:rPr>
          <w:rFonts w:cs="Verdana" w:ascii="Verdana" w:hAnsi="Verdana"/>
          <w:color w:val="0000FF"/>
          <w:sz w:val="16"/>
          <w:u w:val="single"/>
        </w:rPr>
        <w:t>3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htm</w:t>
      </w:r>
      <w:r>
        <w:rPr>
          <w:rFonts w:cs="Verdana" w:ascii="Verdana" w:hAnsi="Verdana"/>
          <w:sz w:val="16"/>
        </w:rPr>
        <w:t xml:space="preserve"> 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Районный Интернет-портал Жулебино.</w:t>
      </w:r>
      <w:r>
        <w:rPr>
          <w:rFonts w:cs="Verdana" w:ascii="Verdana" w:hAnsi="Verdana"/>
          <w:sz w:val="16"/>
          <w:lang w:val="en-US"/>
        </w:rPr>
        <w:t>RU</w:t>
      </w:r>
      <w:r>
        <w:rPr>
          <w:rFonts w:cs="Verdana" w:ascii="Verdana" w:hAnsi="Verdana"/>
          <w:sz w:val="16"/>
        </w:rPr>
        <w:t xml:space="preserve"> (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www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zhulebino</w:t>
      </w:r>
      <w:r>
        <w:rPr>
          <w:rFonts w:cs="Verdana" w:ascii="Verdana" w:hAnsi="Verdana"/>
          <w:color w:val="0000FF"/>
          <w:sz w:val="16"/>
          <w:u w:val="single"/>
        </w:rPr>
        <w:t>.</w:t>
      </w:r>
      <w:r>
        <w:rPr>
          <w:rFonts w:cs="Verdana" w:ascii="Verdana" w:hAnsi="Verdana"/>
          <w:color w:val="0000FF"/>
          <w:sz w:val="16"/>
          <w:u w:val="single"/>
          <w:lang w:val="en-US"/>
        </w:rPr>
        <w:t>ru</w:t>
      </w:r>
      <w:r>
        <w:rPr>
          <w:rFonts w:cs="Verdana" w:ascii="Verdana" w:hAnsi="Verdana"/>
          <w:sz w:val="16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sz w:val="12"/>
      </w:rPr>
      <w:t>Концепция повышения уровня информированности местного сообщества</w:t>
      <w:br/>
      <w:t>о действиях местных органов самоуправления по развитию социальной сферы.</w:t>
    </w:r>
  </w:p>
  <w:p>
    <w:pPr>
      <w:pStyle w:val="Head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Normgreen091">
    <w:name w:val="normgreen091"/>
    <w:basedOn w:val="Style12"/>
    <w:qFormat/>
    <w:rPr>
      <w:rFonts w:ascii="MS Sans Serif;Arial" w:hAnsi="MS Sans Serif;Arial" w:cs="MS Sans Serif;Arial"/>
      <w:b w:val="false"/>
      <w:bCs w:val="false"/>
      <w:i w:val="false"/>
      <w:iCs w:val="false"/>
      <w:color w:val="006666"/>
      <w:sz w:val="14"/>
      <w:szCs w:val="14"/>
    </w:rPr>
  </w:style>
  <w:style w:type="character" w:styleId="InternetLink">
    <w:name w:val="Hyperlink"/>
    <w:basedOn w:val="Style12"/>
    <w:rPr>
      <w:strike w:val="false"/>
      <w:dstrike w:val="false"/>
      <w:color w:val="800000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sz w:val="28"/>
      <w:szCs w:val="20"/>
    </w:rPr>
  </w:style>
  <w:style w:type="paragraph" w:styleId="3">
    <w:name w:val="Стиль3"/>
    <w:basedOn w:val="TextBody"/>
    <w:qFormat/>
    <w:pPr>
      <w:tabs>
        <w:tab w:val="clear" w:pos="708"/>
        <w:tab w:val="left" w:pos="0" w:leader="none"/>
      </w:tabs>
      <w:spacing w:before="0" w:after="0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Verdana" w:hAnsi="Verdana" w:cs="Verdana"/>
      <w:sz w:val="18"/>
    </w:rPr>
  </w:style>
  <w:style w:type="paragraph" w:styleId="31">
    <w:name w:val="Основной текст 3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459" w:leader="none"/>
        <w:tab w:val="right" w:pos="89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20:06:00Z</dcterms:created>
  <dc:creator>Vasiliy V. Ovchinnikov</dc:creator>
  <dc:description>Vasiliy V. Ovchinnikov (mailto: vasiliy@echo.ru)</dc:description>
  <dc:language>en-US</dc:language>
  <cp:lastModifiedBy>Name</cp:lastModifiedBy>
  <cp:lastPrinted>2002-04-01T02:47:00Z</cp:lastPrinted>
  <dcterms:modified xsi:type="dcterms:W3CDTF">2002-05-21T18:08:00Z</dcterms:modified>
  <cp:revision>27</cp:revision>
  <dc:subject>Социология объектов управления социальной сферой</dc:subject>
  <dc:title>повышения уровня информированности местного сообщества о действиях местных органов самоуправления по развитию социальной сферы в городе Энске</dc:title>
</cp:coreProperties>
</file>